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SER INTERF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put Hard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input devices chosen for the project consist of: a Strain gauge amplifier, an alphanumeric keypad, and the Serial Peripheral Interface (SPI) on the microcontr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phanumeric keypad is an Altronics 3x4 way matrix. The keys on the device will include Braille stickers for easier manipulation and a lower erro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in gauge amplifier is already placed in the scales’ cantilever beam. It will input the value of strain generated on the beam according the weight placed on the sca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Finally, the SPI will be used as a simultaneous option to the keypad. It will input a defined weight value through the computer keyboard and communicate through the Hypertermin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utput Hard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devices chosen for output were the Winbond WTS701 Text-to-Speech processor board and speaker, and the Altronics 16x2 Alphanumeric Liquid Crystal Display (LC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ions with the WTS701 is conducted over the SPI port. The processor will convert ASCII text to a “natural” sounding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lso the option to utilise an LED, this however is not part of the design. However, it might be implemented later on as a feedback device for the Calibration method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95885</wp:posOffset>
                </wp:positionV>
                <wp:extent cx="5057140" cy="3677920"/>
                <wp:effectExtent l="12700" t="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7280" cy="3677760"/>
                          <a:chOff x="0" y="0"/>
                          <a:chExt cx="5057280" cy="3677760"/>
                        </a:xfrm>
                      </wpg:grpSpPr>
                      <wpg:grpSp>
                        <wpg:cNvGrpSpPr/>
                        <wpg:grpSpPr>
                          <a:xfrm>
                            <a:off x="0" y="344880"/>
                            <a:ext cx="5057280" cy="333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2920" cy="33332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240" y="114840"/>
                              <a:ext cx="1724040" cy="2643480"/>
                            </a:xfrm>
                            <a:prstGeom prst="cube">
                              <a:avLst>
                                <a:gd name="adj" fmla="val 88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920" y="344880"/>
                              <a:ext cx="1149480" cy="1149480"/>
                            </a:xfrm>
                            <a:prstGeom prst="cube">
                              <a:avLst>
                                <a:gd name="adj" fmla="val 8342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760" y="1494000"/>
                              <a:ext cx="230040" cy="4597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080" y="1953720"/>
                              <a:ext cx="689760" cy="344880"/>
                            </a:xfrm>
                            <a:custGeom>
                              <a:avLst/>
                              <a:gdLst>
                                <a:gd name="textAreaLeft" fmla="*/ 86040 w 390960"/>
                                <a:gd name="textAreaRight" fmla="*/ 304920 w 390960"/>
                                <a:gd name="textAreaTop" fmla="*/ 42840 h 195480"/>
                                <a:gd name="textAreaBottom" fmla="*/ 152640 h 195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23320" y="574560"/>
                            <a:ext cx="114948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03880" y="459720"/>
                            <a:ext cx="689040" cy="68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4880" y="919440"/>
                            <a:ext cx="114840" cy="1148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0"/>
                            <a:ext cx="460440" cy="459720"/>
                          </a:xfrm>
                          <a:custGeom>
                            <a:avLst/>
                            <a:gdLst>
                              <a:gd name="textAreaLeft" fmla="*/ 0 w 261000"/>
                              <a:gd name="textAreaRight" fmla="*/ 261360 w 261000"/>
                              <a:gd name="textAreaTop" fmla="*/ 0 h 260640"/>
                              <a:gd name="textAreaBottom" fmla="*/ 261000 h 260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043" stAng="10800000" swAng="5400000"/>
                                <a:lnTo>
                                  <a:pt x="21600" y="4117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21600" y="12158"/>
                                </a:lnTo>
                                <a:lnTo>
                                  <a:pt x="21600" y="8041"/>
                                </a:lnTo>
                                <a:lnTo>
                                  <a:pt x="12427" y="8041"/>
                                </a:lnTo>
                                <a:arcTo wR="8503" hR="4119" stAng="16200000" swAng="-5400000"/>
                                <a:lnTo>
                                  <a:pt x="392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04600" y="1953720"/>
                            <a:ext cx="103392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240" y="0"/>
                            <a:ext cx="459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/>
                                </w:rPr>
                                <w:t>S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2360" y="804600"/>
                            <a:ext cx="114840" cy="3448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7.55pt;width:398.2pt;height:289.6pt" coordorigin="-181,151" coordsize="7964,5792">
                <v:group id="shape_0" style="position:absolute;left:-181;top:694;width:7964;height:5249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-181;top:694;width:5610;height:5248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8;top:875;width:2714;height:416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30;top:1237;width:1809;height:180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5611;top:3047;width:361;height:723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5249;top:3771;width:1085;height:542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33;top:1056;width:1809;height:7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085;top:875;width:1084;height:10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362;top:1599;width:180;height:180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4343;top:151;width:724;height:723;mso-wrap-style:none;v-text-anchor:middle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6;top:3228;width:1627;height:14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68;top:151;width:72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/>
                          </w:rPr>
                          <w:t>S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6878;top:1418;width:180;height:542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sign allows the user to manipulate the keypad and scale at the same time. The speaker is set on the front for a better dispersion of sound. The microcontroller would be place inside the box set with only an on bottom at the top next to the keypad and LC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09:00Z</dcterms:created>
  <dc:creator/>
  <dc:description/>
  <cp:keywords/>
  <dc:language>en-US</dc:language>
  <cp:lastModifiedBy>Michelle Michelle</cp:lastModifiedBy>
  <dcterms:modified xsi:type="dcterms:W3CDTF">2008-09-22T12:41:00Z</dcterms:modified>
  <cp:revision>4</cp:revision>
  <dc:subject/>
  <dc:title>USER INTERFACE</dc:title>
</cp:coreProperties>
</file>